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6.10.18) 03-06/7982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острома    -    Ярослав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8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5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9"/>
        <w:gridCol w:w="5616"/>
      </w:tblGrid>
      <w:tr>
        <w:trPr>
          <w:trHeight w:val="104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0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4004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г. Кострома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6019 г. Кострома Костромская обл., г. Кострома, ш. Кинешемское, д. 21</w:t>
            </w:r>
          </w:p>
        </w:tc>
      </w:tr>
      <w:tr>
        <w:trPr>
          <w:trHeight w:val="914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6025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П «п. Песочное»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 Песочное а/д "М-8 - Подъезд к г. Кострома", 51км+850м</w:t>
            </w:r>
          </w:p>
        </w:tc>
      </w:tr>
      <w:tr>
        <w:trPr>
          <w:trHeight w:val="90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6024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П «п. Левашово»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 Левашово а/д "М-8 - Подъезд к г. Кострома", 48км+705м</w:t>
            </w:r>
          </w:p>
        </w:tc>
      </w:tr>
      <w:tr>
        <w:trPr>
          <w:trHeight w:val="918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6023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П «пов. Суворово»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. Суворово а/д "М-8 - Подъезд к г. Кострома", 42км+797м</w:t>
            </w:r>
          </w:p>
        </w:tc>
      </w:tr>
      <w:tr>
        <w:trPr>
          <w:trHeight w:val="932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6011</w:t>
            </w:r>
          </w:p>
        </w:tc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г. Ярославль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0048 г. Ярославль г. Ярославль, Московский пр-т, д. 80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5385"/>
        <w:gridCol w:w="4252"/>
      </w:tblGrid>
      <w:tr>
        <w:trPr>
          <w:trHeight w:val="335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7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инешемское ш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57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57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одлипаев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109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олжский мост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57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острома</w:t>
            </w:r>
          </w:p>
        </w:tc>
      </w:tr>
      <w:tr>
        <w:trPr>
          <w:trHeight w:val="77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осковский пр-т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57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иликатное ш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5385"/>
        <w:gridCol w:w="4252"/>
      </w:tblGrid>
      <w:tr>
        <w:trPr>
          <w:trHeight w:val="472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0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5"/>
        <w:gridCol w:w="1973"/>
        <w:gridCol w:w="1422"/>
        <w:gridCol w:w="1419"/>
        <w:gridCol w:w="1410"/>
        <w:gridCol w:w="2546"/>
      </w:tblGrid>
      <w:tr>
        <w:trPr>
          <w:trHeight w:val="284" w:hRule="atLeast"/>
        </w:trPr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108" w:hRule="atLeast"/>
        </w:trPr>
        <w:tc>
          <w:tcPr>
            <w:tcW w:w="14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5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02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107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,0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82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8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,0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73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76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,0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67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8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,0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57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57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,0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57" w:hRule="atLeast"/>
        </w:trPr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8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,0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4"/>
        <w:gridCol w:w="709"/>
        <w:gridCol w:w="1276"/>
        <w:gridCol w:w="710"/>
        <w:gridCol w:w="850"/>
        <w:gridCol w:w="851"/>
        <w:gridCol w:w="992"/>
        <w:gridCol w:w="836"/>
        <w:gridCol w:w="99"/>
      </w:tblGrid>
      <w:tr>
        <w:trPr>
          <w:trHeight w:val="248" w:hRule="atLeast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Зимний период</w:t>
            </w:r>
          </w:p>
        </w:tc>
        <w:tc>
          <w:tcPr>
            <w:tcW w:w="3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Летний период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34" w:hRule="atLeast"/>
        </w:trPr>
        <w:tc>
          <w:tcPr>
            <w:tcW w:w="26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</w:rPr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дни отправ</w:t>
              <w:softHyphen/>
              <w:t>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время отправления, час: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рибы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время прибытия,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дни отправ</w:t>
              <w:softHyphen/>
              <w:t>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время отправ</w:t>
              <w:softHyphen/>
              <w:t>ления, час: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bCs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рибыти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время прибытия, час:мин.</w:t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400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6:20;7:20; 11:30; 12:10; 13:20; 17: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602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6:57;7:57; 12:07;12:47; 13:57;17: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6:56;7:56; 12:06;12:46; 13:56;17: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602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7:02;8:02; 12:12;12:52; 14:02; 17: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7:01;8:01; 12:11;12:51; 14:01;17: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602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7:10;8:10; 12:20;13:00; 14:10;18: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7:09;8:09; 12:1912:59; 14:09;18: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601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08:05;9:05; 13:15;13:55; 15:05;18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Normal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4"/>
        <w:gridCol w:w="709"/>
        <w:gridCol w:w="1276"/>
        <w:gridCol w:w="710"/>
        <w:gridCol w:w="850"/>
        <w:gridCol w:w="851"/>
        <w:gridCol w:w="992"/>
        <w:gridCol w:w="935"/>
      </w:tblGrid>
      <w:tr>
        <w:trPr>
          <w:trHeight w:val="24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70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601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8:40;9:30; 13:35;14:50; 15:30;19: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602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9:36;10:26; 14:31 ;15:46; 16:26;20: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9:35;10:25; 14:30;15:45; 16:25;20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602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9:44;10:34; 14:39;15:54; 16:34;20: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9:43;10:33; 14:38;15:53; 16:33;20: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602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9:49; 10:39; 14:44;15:59; 16:39;20: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9:48;10:38; 14:43;15:58; 16:38;20: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4400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0:25;11:15; 15:20;16:35; 17:15;20: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7">
    <w:name w:val="Font Style27"/>
    <w:basedOn w:val="DefaultParagraphFont"/>
    <w:qFormat/>
    <w:rPr>
      <w:rFonts w:eastAsia="Times New Roman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31</Characters>
  <CharactersWithSpaces>3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9:47:00Z</dcterms:created>
  <dc:creator/>
  <dc:description/>
  <dc:language>en-US</dc:language>
  <cp:lastModifiedBy/>
  <dcterms:modified xsi:type="dcterms:W3CDTF">2018-10-26T09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